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600272832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913434950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558959125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370555412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478041462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238657254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662175858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049569017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56074143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757279023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824193906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352459080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415464518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28120447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